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cedura aperta per l’aggiudicazione della fornitura, suddivisa in lotti, di dispositivi medici specialistici per elettrofisiologia occorrenti per mesi 24 alla S.C. Cardiologia dell’Azienda Ospedaliera S. Croce e Carle di Cuneo - Gara n.  8106993 -  CIG VARI.</w:t>
      </w:r>
    </w:p>
    <w:p>
      <w:pPr>
        <w:pStyle w:val="Normal"/>
        <w:widowControl w:val="false"/>
        <w:spacing w:before="60" w:after="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eventualmente da subappaltare ai sensi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</w:rPr>
        <w:t>non superiore al 4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/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;Wingdings" w:hAnsi="Wingdings;Wingdings" w:cs="Wingdings;Wingdings"/>
      <w:sz w:val="16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Arial Narrow;Arial Narrow" w:hAnsi="Arial Narrow;Arial Narrow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Lullo Carmela</cp:lastModifiedBy>
  <cp:lastPrinted>2019-03-01T08:57:00Z</cp:lastPrinted>
  <dcterms:modified xsi:type="dcterms:W3CDTF">2021-04-08T13:21:00Z</dcterms:modified>
  <cp:revision>36</cp:revision>
  <dc:subject/>
  <dc:title> </dc:title>
</cp:coreProperties>
</file>